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URINGUPUURAUKUDE LIKVIDEERIMISE A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kti nimetus:</w:t>
      </w:r>
      <w:r>
        <w:rPr/>
        <w:t xml:space="preserve"> Sangla uuringuruum (geoloogilise uuringu luba L.MU/52062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uringuruumi teenindusala</w:t>
      </w:r>
      <w:r>
        <w:rPr/>
        <w:t xml:space="preserve">: </w:t>
      </w:r>
      <w:bookmarkStart w:id="0" w:name="_Hlk132804434"/>
      <w:r>
        <w:rPr>
          <w:color w:val="000000"/>
        </w:rPr>
        <w:t xml:space="preserve">Tartu maakond, Elva vald, Sangla küla, </w:t>
      </w:r>
      <w:bookmarkStart w:id="1" w:name="_Hlk132803952"/>
      <w:r>
        <w:rPr/>
        <w:t>Sangla maardla 2 (KÜ 66601:003:0124, sihtotstarve 100% maa</w:t>
        <w:softHyphen/>
        <w:t>tulun</w:t>
        <w:softHyphen/>
        <w:t>dus</w:t>
        <w:softHyphen/>
        <w:t>maa</w:t>
      </w:r>
      <w:bookmarkEnd w:id="1"/>
      <w:r>
        <w:rPr/>
        <w:t>), Elva metskond 188 (KÜ 66601:003:0128, sihtotstarve 100% maatulundusmaa), Lehise (KÜ 66601:006:0011, sihtotstarve 100% maatulun</w:t>
        <w:softHyphen/>
        <w:t>dusmaa), Sangla maardla 4 (KÜ 66601:006:0013, sihtotstarve 100% maatulundusmaa) ja Sangla turbaraba (KÜ 66601:006:0002, sihtotstarve 100% turbatööstusmaa)</w:t>
      </w:r>
      <w:bookmarkEnd w:id="0"/>
      <w:r>
        <w:rPr/>
        <w:t xml:space="preserve"> maaüks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Uuringupuuraukude asukohad: </w:t>
      </w:r>
      <w:r>
        <w:rPr>
          <w:color w:val="000000"/>
        </w:rPr>
        <w:t xml:space="preserve">Tartu maakond, Elva vald, Sangla küla, </w:t>
      </w:r>
      <w:r>
        <w:rPr/>
        <w:t>Sangla maardla 2, Elva metskond 188, Lehise, Sangla maardla 4  ja Sangla turbaraba maaüksuse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Puuraukude rajamise aeg:</w:t>
      </w:r>
      <w:r>
        <w:rPr/>
        <w:t xml:space="preserve"> uuringupuuraugud rajati ajavahemikul 14.03 - 15.03. 20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uringupuuraugud: </w:t>
      </w:r>
      <w:r>
        <w:rPr/>
        <w:t>44 puurauku (sondeerimispunkti)</w:t>
      </w:r>
      <w:r>
        <w:rPr>
          <w:b/>
        </w:rPr>
        <w:t xml:space="preserve"> </w:t>
      </w:r>
      <w:r>
        <w:rPr/>
        <w:t>sügavusega kuni 7,2 m rajati käsi</w:t>
        <w:softHyphen/>
        <w:t>puuriga, puurimise diameeter 30 - 50 mm. Rajatud uuringupuuraukude sügavused ja asu</w:t>
        <w:softHyphen/>
        <w:t xml:space="preserve">kohtade koordinaadid on antud käesoleva akti lisas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uringupuuraukude likvideerimise põhjus: </w:t>
      </w:r>
      <w:r>
        <w:rPr/>
        <w:t>geoloogiline ülesanne täidetu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kvideerimise aeg ja moodus:</w:t>
      </w:r>
      <w:r>
        <w:rPr/>
        <w:t xml:space="preserve"> puuraugud likvideeriti vahetult pärast nende rajamist. Kuna turvas on plastne materjal, mis sisaldab üle 90% vett, täitusid puuraugud pärast puuri välja</w:t>
        <w:softHyphen/>
        <w:t>tõstmist turbaga ning täiendavad tööd nende likvideerimiseks ei olnud vajalikud. Uuringu</w:t>
        <w:softHyphen/>
        <w:t>puur</w:t>
        <w:softHyphen/>
        <w:t>aukude ümbrus on korrastatud ja uuringuruumi teenindusala keskkonnaseisundit ei ole kahjus</w:t>
        <w:softHyphen/>
        <w:t xml:space="preserve">tatu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loa vald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Mihkel Karula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S Elva E.P.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töö teost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Rein Rams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Ü Inseneribüroo STE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Toomas Haas</w:t>
      </w:r>
    </w:p>
    <w:p>
      <w:pPr>
        <w:pStyle w:val="Normal"/>
        <w:ind w:left="4956" w:firstLine="708"/>
        <w:jc w:val="both"/>
        <w:rPr/>
      </w:pPr>
      <w:r>
        <w:rPr/>
        <w:t>RMK Tartumaa metskond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Mai Lind</w:t>
      </w:r>
    </w:p>
    <w:p>
      <w:pPr>
        <w:pStyle w:val="Normal"/>
        <w:ind w:left="4956" w:firstLine="708"/>
        <w:jc w:val="both"/>
        <w:rPr/>
      </w:pPr>
      <w:r>
        <w:rPr/>
        <w:t>Maa-amet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9:00Z</dcterms:created>
  <dc:creator>tiia</dc:creator>
  <dc:description/>
  <cp:keywords/>
  <dc:language>en-US</dc:language>
  <cp:lastModifiedBy>Rein Ramst</cp:lastModifiedBy>
  <cp:lastPrinted>2020-09-07T09:59:00Z</cp:lastPrinted>
  <dcterms:modified xsi:type="dcterms:W3CDTF">2024-04-01T09:01:00Z</dcterms:modified>
  <cp:revision>27</cp:revision>
  <dc:subject/>
  <dc:title>PUURAUKUDE JA KATSEKARJÄÄRI LIKVIDEERIMISE</dc:title>
</cp:coreProperties>
</file>